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y Č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ní správa Brandýs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rukám paní Kasáčkov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břeží 1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50 01 Brandýs nad Labem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89/Ing.T.Vej</w:t>
      </w:r>
      <w:r>
        <w:rPr/>
        <w:tab/>
        <w:tab/>
        <w:tab/>
        <w:tab/>
        <w:t>Ing. T.Vejražka</w:t>
        <w:tab/>
        <w:tab/>
        <w:tab/>
        <w:tab/>
        <w:tab/>
        <w:t>16.02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správce lesa za vlastníky pozemků v OP lesa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/stanovisko k předložené PD /DUSP/ jako správce lesa za vlastníky pozemků na k.ú. Přemyšlení a k.ú.Brnky  na pokyn MU Brandýs n/L. odbor ŽP.</w:t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Respektive stanovisko k přiblížení stavby k lesním pozemkům /viz příloha/ ve vzdálenosti menší než je  OP lesa 50 m - přiložená situace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- část situace zásahu stavby do OP lesa , Plná moc</w:t>
      </w:r>
    </w:p>
    <w:p>
      <w:pPr>
        <w:pStyle w:val="Normal"/>
        <w:rPr/>
      </w:pPr>
      <w:r>
        <w:rPr>
          <w:sz w:val="18"/>
          <w:szCs w:val="18"/>
        </w:rPr>
        <w:t xml:space="preserve">Vyřizuje: </w:t>
        <w:tab/>
        <w:t>Ing. Martina Vosecká 732 679 387</w:t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36:00Z</dcterms:created>
  <dc:creator>vos</dc:creator>
  <dc:description/>
  <dc:language>en-US</dc:language>
  <cp:lastModifiedBy>vos</cp:lastModifiedBy>
  <cp:lastPrinted>2022-02-16T09:42:00Z</cp:lastPrinted>
  <dcterms:modified xsi:type="dcterms:W3CDTF">2022-02-16T08:45:00Z</dcterms:modified>
  <cp:revision>3</cp:revision>
  <dc:subject/>
  <dc:title>PPU   spol</dc:title>
</cp:coreProperties>
</file>